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3290982066"/>
      <w:bookmarkStart w:id="2" w:name="__Fieldmark__0_3290982066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3290982066"/>
      <w:bookmarkStart w:id="4" w:name="__Fieldmark__1_3290982066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3290982066"/>
      <w:bookmarkStart w:id="6" w:name="__Fieldmark__2_329098206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3290982066"/>
      <w:bookmarkStart w:id="8" w:name="__Fieldmark__3_329098206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290982066"/>
      <w:bookmarkStart w:id="10" w:name="__Fieldmark__4_329098206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290982066"/>
      <w:bookmarkStart w:id="12" w:name="__Fieldmark__5_3290982066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